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ZAP - HEX BROWS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SE IN OS/2 PROTECTED MODE 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neth 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Management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hester Programm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hester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CHVMX2(KSCH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 HEXZAP - Hex browser/editor for use in OS/2 Protected mode 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I use HEXZAP?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est fil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by record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arch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-of-us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HEXZAP WORK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rrangemen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age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age control key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data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ut of modification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string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o a certain record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ntents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 HEXZAP - Hex browser/editor for use in OS/2 Protected mode 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ZAP is a program designed to facilitate browsing and editing a PC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I USE HEXZ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function of HEXZAP is to allow quick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 PC file to facilitate testing.  Questions such as "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program if this field has a negative value?" can be answe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.  You do not have to modify the test data genera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version of the test file.  Similar function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DOS DEBUG or Disk Repair of the IBM Professional Debu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ZAP, however, offers a few enhancements over both tools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B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HEXZAP, you can view the file's contents easily.  If your fi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xed length records, HEXZAP gives you an important function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-browser does - breaking down the contents of the file by record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are broken down to record level, all the fields in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igned properly.  For example, if the overtime payment field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5 (offset 4) of a record you can pick up and compare the 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fields of all the record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quickly position the file by using the search feature of HEX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-OF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ZAP has many ease-of-use features.  It is implemented with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ery tight input control to stop keying errors as early as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dictable and you can get comfortable with it quickly.  When you d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ing error such as keying a 'G' into where a hex character i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ives a mild beep while disallowing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roduc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andles all PC binary files up to 95 mega byt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isplays records in both hex and ASCII, allowing user to modif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llows user to select a range of records to browse/edit (/S option and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ovides help support (F1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ovides character string search feature (F2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llows user to skip to a certain record quickly (F7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llows user to restore the original value of any modified byte (S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eeks confirmation before writing the modified data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Displays heading with file name, records being displayed,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user's command line options, and date/time of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llows user to specify alternate screen attributes (/A option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HEXZAP - Hex browser/editor for use in OS/2 Protected mode 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ZAP [d:[[path[filename.ext [options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        is the drive for the file to be browsed/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       is the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         is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tion specification consists of a slash, a letter (L, S, E, B or 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ssociated data (the letter may be in either 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N    Define record length. nnnn specifies the physical recor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omitted, the default record length is 4096. 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not made up of fixed length records (e.g., .EXE file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commended that you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N    Start the display from a given record.  nnnn specifie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number at which to start displaying.  If it is omitted, /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 /S51, /s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NNN    End the display at a given record.  nnnn specifie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number after which to stop displaying.  If i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continues onto the next page every time PgD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until the end of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 /E21, /e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NNNN    Bypass the front portion of the file.  nnnn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at the start of the file that you want to bypa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, the first record is considered record 1.  If i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 not bypass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/B256 /L32 to show that the first 256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be bypassed. The rest of the file is made up of 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X       Use alternate screen attribute set.  The default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ses blue as the primary color.  You can reque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screen attribute sets by using this option.  The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yntax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values for x are 'R' for red, 'B' for black, and '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.  Lower case characters are als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screen attribute set is not available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/Ar to use the red alternate scre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HEXZAP - Hex browser/editor for use in OS/2 Protected mode 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HEXZA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upport is available.  Pressing F1 key anytime will have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ZAP uses 25 by 80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divided into three parts.  Rows 1 to 6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file being browsed/edited.  Row 25 is used for show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age control keys.  The middle part of the screen i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displayed in both hexadecimal and ASCII. 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hex 20, it is shown as a period in the ASCII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xtreme left of the data display area, there are two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" column shows the record numbers in decimal. The "Offset" colum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of the first byte of data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ZAP tries to fit as many records on one display page as possibl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art a new record half way in the data display area unl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can fit on the page.  There are 18 rows available to data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cord takes up 3 rows (record length is between 31 and 48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re can be 6 records per page.  If the record length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 and 288, there is only one record on a page.  A record go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if the record length exceeds 2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AG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supported to allow the user to control which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gDn - Display the next page. PgDn key is disabled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gUp - Display the previous page. PgUp key is disabl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2 - Display the page that contains the next occurrence of a giv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 string.  See "Search for a string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ow HEXZAP work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3 - Exit the program regardless of which page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5 - Display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6 - Display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7 - Skip to the page containing a specific record.  See "Sk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record" for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ZAP only allows the cursor to move within the data display area (rows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of the display.  The right arrow key moves the cursor on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t a time.  When it reaches the end of a row, the cursor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lumn of the next row.  The left arrow key works similarly.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wraps around to the bottom of the data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ata display area, there are positions that can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ose that cannot be modified.  When the cursor is moved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able position, it is a flat cursor.  When it is moved to a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it becomes a half-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right key and tab left key are also supported. When the tab righ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, the cursor moves to the first position of the next modif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consecutive group of modifiable bytes).  When the tab left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moves to the first position of the previous modifiable fiel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s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 data either in hex or in ASCII.  As soon as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keyed, it is echoed in a contrasting attribute.  When a nibble of 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r is modified, the corresponding ASCII byte also changes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ASCII byte, both nibbles in the hex part chang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modified data is NOT written to the file until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, or you change the page by using PgUp, PgDn, F3, F5 or F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ose keys, only the Enter key is the proper one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  When you press the Enter key while the displayed page contains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ed data, a confirmation message is displayed to give you a chanc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modifications.  If you press the Enter key again, all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the page is written to the file.  If you press the Esc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, all the modified data in the pag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the page by using PgUp, PgDn, F3 (exit), F5 (first page) o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st page) key after making modifications to the data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ean to discard all the modifications made on the page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to the prompt, all the modified data in the page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'Y', all the modified data in the pag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HEXZAP - Hex browser/editor for use in OS/2 Protected mode 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string search function (F2 key) and the ski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function (F7 key) are not available when there are mod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  Either choose these functions before you make any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to the screen or write the modifications to the file and the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ar a mild beep if a key that is not allowed/supported at the mo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Keying a non-hex character into the hex portion of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Keying any character into the non-modifiable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sponding to a 'Y/N' prompt with anything other than 'Y', 'y',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essing Shift-F4 while the cursor is not under a modified 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out of modifica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essing PgUp key while the first page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essing PgDn key while the last page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essing F2 or F7 key when there are modific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UT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back out of modifications.  One is to discar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made to a page when you press the Enter key and then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or when you change the page and answer 'Y' to the prompt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not be desirable.  What if you make ten different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and realize you should not have made one of them.  You ne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ut of individual modifications.  There is such a way. 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modified byte* and press Shift and F4 simultaneousl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if you mean to undo (back out of) the modification to that by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nswer is 'Y', the byte's contents will be restor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 Original here means when the page was fir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The cursor can be under the left nibble, the right nib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and you will get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ow HEXZAP work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ZAP has a powerful string search function.  You press F2 key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  A window pops up to ask you to specify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is placed at the first position of the 40-position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eld.  If you had given a string before, that string is sh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Otherwise, the entire field has blanks.  After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, you press the Enter key.  The program then procee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tring is found, the page containing the data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laced under the found string.  The search always sta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splay position (determined by the display page and the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).  If you do repeated searches, you can find successiv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domain of the search is restricted to the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played.  For example, if the file has record length of 1000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20000, and the starting record number is 4, while the end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6, the search is only against bytes 3001 through 6000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keying of the search string, only the left arrow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the Del key, the Backspace key, and the Ins key are supported. 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used to toggle between Replace mode and Insert mode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de it is in by looking at the shape of the cursor.  If it is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, it is in Replace mode.  If it is a half-block cursor, it is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The string cannot exceed 20 characters (40 nibbles)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imbedded blanks.  There must be even number of hex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your mind while the search string input window is be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, pressing Esc key simply cancels the search request. 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keyed up to this point into the search string input field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re is a modified byte on the data display screen,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 hear a mild beep if a key that is not allowed/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 is pressed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Keying a non-hex character as part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blanks are allowed so that you can blank ou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being displayed in the search string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essing the right arrow when the cursor is at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ing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essing the left arrow or the backspace key when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osition of the search string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essing the Enter key (to end the input of the search strin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ed blanks in the search string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HEXZAP - Hex browser/editor for use in OS/2 Protected mode 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essing the Enter key with an incomplete search strin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ving odd number of hex characters in the search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O A CERTA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skip around different parts of the file based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 You can do so by pressing the F7 key.  There are a lot of simil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 between the F7 key support and the F2 key support described abov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you press the F7 key, a window pops up to ask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number.  If you had given a number before, that number is sh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After you have entered a valid record number, you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The page containing record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record number must be between the starting reco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ing record number that you specified on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ed values.  For example, if you specify /E2000 option a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o record number 2104, the request is ignored as you hear a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keying of the record number, only the left arrow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the Del key, the Backspace key, and the Ins key are supported. 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used to toggle between Replace mode and Insert mode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ode it is in by looking at the shape of the cursor.  If it is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, it is in Replace mode.  If it is a half-block cursor, it is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The number cannot exceed 4 digits long and there cannot b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your mind while the record number input window is be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, pressing Esc key simply cancels the skip request. 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ed up to this point into the record number input field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re is a modified byte on the data display screen, skip to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you hear a mild beep if a key that is not allowed/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 is pressed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Keying a non-numeric character as part of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blanks are allowed so that you can blank ou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being displayed in the record number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essing the right arrow when the cursor is at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number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essing the left arrow or the backspace key when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osition of the record number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ressing the Enter key with an invalid record numb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ow HEXZAP work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HEXZAP - Hex browser/editor for use in OS/2 Protected mode 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cord length - Maximum length is 10000. Default is 4096. 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you can specify any value for record length.  However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keep in mind the maximum number of records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should not be so short that the number of records exceeds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umber of bytes to bypass - Maximum is 65535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tarting record number - It cannot be greater than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nding record number - It cannot be less than starting record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is specified and is greater than the number of recor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, the program changes it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umber of records in the file - Maximum is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earch string length - Maximum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imitation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HEXZAP - Hex browser/editor for use in OS/2 Protected mode 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job-terminating messages issued by HEXZAP.  They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validation on the options given by the user.  Som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ed from I/O errors or inter-process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expecting a '/' to start an option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LENGTH SPECIFICATION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numeric value following the '/L'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ECORD LENG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length given is greater than 10000 or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RECORD NUMB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numeric value following the '/S'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TARTIN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ing record number is less than 1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record number or the number of records in the file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RECORD NUMB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numeric value following the '/E'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ENDIN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ing record number is less than startin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-OF-BYTES-TO-BYPASS DATA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numeric data following the '/B'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NUMBER-OF-BYTES-TO-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-of-bytes-to-bypass exceeds 65535 or is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RAMETE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tter following the '/' is not one of 'L', 'S', 'E', and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 lower case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rror messag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AP MEMBE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 to browse and edit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TO OP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open the file to browse and edit for bo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ed.  The most likely reason is that the file name i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ly spelled or the path information is not given. Another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ity is that the file is being us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ST-UPDATE DAT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ries to decode the date field of the last-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p and determines that it has invali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ST-UPDATE TI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ries to decode the time field of the last-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p and determines that it has invali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POSITION THE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seek call to position the fil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NUMBER-OF-BYTES-TO-BYPASS. IT EXCEED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ECORDS EXCEEDS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length is so short that the resulting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s 9999.  HEXZAP display does not support that.  (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round that is to double or quardruple the record length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 file size by using the DOS DIR command.  Dividing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record length yields the number of records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der on the division, add one to the number of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SCREEN ATTRIBUTE SE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ernate screen attribute set specification is not one of '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' and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HEXZAP - Hex browser/editor for use in OS/2 Protected mode 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MKPM560W LINE LENGTH + PAGE MARGINS EXCEEDS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MOM395I 'HEXZAP' LINE 6: .p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BEG323I STARTING PASS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KPM560W LINE LENGTH + PAGE MARGINS EXCEEDS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MOM395I 'HEXZAP' LINE 6: .p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